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916671820"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406780179"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